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71057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441824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88498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6263136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